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gnonLoop</w:t>
      </w:r>
    </w:p>
    <w:p>
      <w:pPr>
        <w:pStyle w:val="Normal"/>
        <w:rPr/>
      </w:pPr>
      <w:r>
        <w:rPr/>
      </w:r>
    </w:p>
    <w:p>
      <w:pPr>
        <w:pStyle w:val="Normal"/>
        <w:rPr/>
      </w:pPr>
      <w:r>
        <w:rPr/>
        <w:t>Deutsch:</w:t>
      </w:r>
    </w:p>
    <w:p>
      <w:pPr>
        <w:pStyle w:val="Normal"/>
        <w:rPr/>
      </w:pPr>
      <w:r>
        <w:rPr/>
        <w:t>Das Mignon Game wird zu einem Musikinstrument: Die 35 Punkte des Displays stehen für 35 Töne. Zu beginn sind diese Töne auf 0 (Stumm) gesetzt. Drücke Steuerung hoch um den Wert für den jeweiligen Ton anzuheben. Mit Steuerung rechts, links kann die Ton Länge verändert werden. Verwende die Funktionstasten um einen der 35 Töne anzuwählen. Wenn du einen Moment wartest wandert der Cursor automatisch über diese Punkt. (Die Werte für die Töne werden zusätzlich über den Comport ausgegeben. Stelle hierzu das Terminal Programm (Programme/Zubehör/Kommunikation/Hyperterminal) auf 9600 Bits pro Sekunde.)</w:t>
      </w:r>
    </w:p>
    <w:p>
      <w:pPr>
        <w:pStyle w:val="Normal"/>
        <w:rPr/>
      </w:pPr>
      <w:r>
        <w:rPr/>
      </w:r>
    </w:p>
    <w:p>
      <w:pPr>
        <w:pStyle w:val="Normal"/>
        <w:rPr/>
      </w:pPr>
      <w:r>
        <w:rPr/>
      </w:r>
    </w:p>
    <w:p>
      <w:pPr>
        <w:pStyle w:val="Normal"/>
        <w:rPr>
          <w:rFonts w:ascii="Arial" w:hAnsi="Arial" w:cs="Arial"/>
          <w:lang w:val="en-GB"/>
        </w:rPr>
      </w:pPr>
      <w:r>
        <w:rPr>
          <w:rFonts w:cs="Arial" w:ascii="Arial" w:hAnsi="Arial"/>
          <w:lang w:val="en-GB"/>
        </w:rPr>
        <w:t>English:</w:t>
      </w:r>
    </w:p>
    <w:p>
      <w:pPr>
        <w:pStyle w:val="Normal"/>
        <w:rPr/>
      </w:pPr>
      <w:r>
        <w:rPr>
          <w:rFonts w:cs="Arial" w:ascii="Arial" w:hAnsi="Arial"/>
          <w:color w:val="000000"/>
          <w:sz w:val="20"/>
          <w:szCs w:val="20"/>
          <w:lang w:val="en-GB"/>
        </w:rPr>
        <w:t>The Mignon Game becomes a music instrument: The 35 points of the display stands for 35 sounds. At the beginning these sounds are set to 0 (silent). Press the control high button to increase the value of the respective sound. With control right, left the tone length can be changed. Use the function buttons to select one of 35 sounds. If you wait for a moment the cursor starts to wander over these points automatically. (Additionally mignonLoop sends the values of the sounds to the Com-Port. Set the terminal program (Programs /Accessories/Communication/HyperTerminal) to 9.600 bits per second.)</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9:45:00Z</dcterms:created>
  <dc:creator>Benutzer1</dc:creator>
  <dc:description/>
  <dc:language>en-US</dc:language>
  <cp:lastModifiedBy>Benutzer1</cp:lastModifiedBy>
  <dcterms:modified xsi:type="dcterms:W3CDTF">2004-11-25T10:41:00Z</dcterms:modified>
  <cp:revision>2</cp:revision>
  <dc:subject/>
  <dc:title>mignonLoop</dc:title>
</cp:coreProperties>
</file>